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59</w:t>
        <w:tab/>
        <w:t>5.</w:t>
        <w:tab/>
        <w:t>Form: Sample Indemnification Provisions</w:t>
      </w:r>
    </w:p>
    <w:p>
      <w:pPr>
        <w:pStyle w:val="ZzSansSerif"/>
        <w:rPr>
          <w:vanish/>
        </w:rPr>
      </w:pPr>
      <w:r>
        <w:rPr>
          <w:vanish/>
        </w:rPr>
      </w:r>
    </w:p>
    <w:p>
      <w:pPr>
        <w:pStyle w:val="Clausehead"/>
        <w:rPr>
          <w:vanish/>
        </w:rPr>
      </w:pPr>
      <w:r>
        <w:rPr>
          <w:vanish/>
        </w:rPr>
        <w:t>5.59-1</w:t>
        <w:tab/>
        <w:t>Licensee indemnification against licensee’s breach or injury or damage caused by licensee</w:t>
      </w:r>
    </w:p>
    <w:p>
      <w:pPr>
        <w:pStyle w:val="ZzSansSerif"/>
        <w:rPr>
          <w:vanish/>
        </w:rPr>
      </w:pPr>
      <w:r>
        <w:rPr>
          <w:vanish/>
        </w:rPr>
      </w:r>
    </w:p>
    <w:p>
      <w:pPr>
        <w:pStyle w:val="Form"/>
        <w:rPr/>
      </w:pPr>
      <w:r>
        <w:rPr/>
        <w:t>Licensee shall defend, indemnify, and hold harmless Licensor, its successors, assigns, officers, directors, employees, and agents from any and all claims, causes of action, losses, liabilities, and expenses (including, but not limited to, reasonable attorney fees) arising out of any breach of this Agreement by Licensee. Licensee shall defend, indemnify, and hold harmless Licensor, its successors, assigns, officers, directors, employees, and agents from any and all claims, causes of action, losses, liabilities, and expenses (including, but not limited to, reasonable attorney fees) arising out of any personal injury, death, environmental damage, or property damage caused by Licensee, or any defects in design, materials, or workmanship of any kind by Licensee.</w:t>
      </w:r>
    </w:p>
    <w:p>
      <w:pPr>
        <w:pStyle w:val="Form"/>
        <w:rPr/>
      </w:pPr>
      <w:r>
        <w:rPr/>
      </w:r>
    </w:p>
    <w:p>
      <w:pPr>
        <w:pStyle w:val="Clausehead"/>
        <w:rPr>
          <w:vanish/>
        </w:rPr>
      </w:pPr>
      <w:r>
        <w:rPr>
          <w:vanish/>
        </w:rPr>
        <w:t>5.59-2</w:t>
        <w:tab/>
        <w:t>Licensee indemnification against injury or damage caused by licensee (alternate)</w:t>
      </w:r>
    </w:p>
    <w:p>
      <w:pPr>
        <w:pStyle w:val="ZzSansSerif"/>
        <w:rPr>
          <w:vanish/>
        </w:rPr>
      </w:pPr>
      <w:r>
        <w:rPr>
          <w:vanish/>
        </w:rPr>
      </w:r>
    </w:p>
    <w:p>
      <w:pPr>
        <w:pStyle w:val="Form"/>
        <w:rPr/>
      </w:pPr>
      <w:r>
        <w:rPr/>
        <w:t>Licensee agrees to be responsible for and to defend, indemnify, and hold harmless Licensor from any and all claims, loss, damage, or expense by reason of any accident, injuries, damages, or injury to any person or property, including property of Licensor or Licensee, that may occur in connection with or related to the performance of this Agreement, and which is caused in whole or in part by the negligent act or omission of Licensee. This Paragraph shall not include injuries or damage caused solely and directly by the negligent act or omission of Licensor. In the event injury or damage is caused by the joint negligence of Licensor and Licensee, each party shall share the loss arising from such injuries or damage in proportion with its percentage amount of negligence.</w:t>
      </w:r>
    </w:p>
    <w:p>
      <w:pPr>
        <w:pStyle w:val="Form"/>
        <w:rPr/>
      </w:pPr>
      <w:r>
        <w:rPr/>
      </w:r>
    </w:p>
    <w:p>
      <w:pPr>
        <w:pStyle w:val="Clausehead"/>
        <w:rPr>
          <w:vanish/>
        </w:rPr>
      </w:pPr>
      <w:r>
        <w:rPr>
          <w:vanish/>
        </w:rPr>
        <w:t>5.59-3</w:t>
        <w:tab/>
        <w:t>Licensee indemnification against infringement, design defects, breach of warranty</w:t>
      </w:r>
    </w:p>
    <w:p>
      <w:pPr>
        <w:pStyle w:val="ZzSansSerif"/>
        <w:rPr>
          <w:vanish/>
        </w:rPr>
      </w:pPr>
      <w:r>
        <w:rPr>
          <w:vanish/>
        </w:rPr>
      </w:r>
    </w:p>
    <w:p>
      <w:pPr>
        <w:pStyle w:val="Form"/>
        <w:rPr/>
      </w:pPr>
      <w:r>
        <w:rPr>
          <w:iCs/>
        </w:rPr>
        <w:t>Indemnification by Licensee</w:t>
      </w:r>
      <w:r>
        <w:rPr/>
        <w:t xml:space="preserve">. Licensee agrees to indemnify Licensor, its officers, directors, agents, employees, and subsidiaries, and to defend Licensor against and hold Licensor harmless from any and all claims, suits, loss, liability, expense (including costs of suit and attorney fees), and damage arising out of: (a) </w:t>
      </w:r>
      <w:r>
        <w:rPr>
          <w:bCs/>
        </w:rPr>
        <w:t>_ _[</w:t>
      </w:r>
      <w:r>
        <w:rPr>
          <w:bCs/>
          <w:iCs/>
        </w:rPr>
        <w:t>describe</w:t>
      </w:r>
      <w:r>
        <w:rPr>
          <w:bCs/>
        </w:rPr>
        <w:t>]_ _</w:t>
      </w:r>
      <w:r>
        <w:rPr/>
        <w:t>, except for Licensee’s use of the Mark, any alleged infringement or unauthorized use of any patents, copyrights, trademarks, or any other proprietary rights, owned, used, or controlled by third parties arising under or in conjunction with the manufacture, sale, or use of any Articles; or (b)</w:t>
      </w:r>
      <w:r>
        <w:rPr>
          <w:iCs/>
        </w:rPr>
        <w:t xml:space="preserve"> </w:t>
      </w:r>
      <w:r>
        <w:rPr/>
        <w:t>any actions arising out of alleged defects or design defects in the Articles (including those Articles approved by Licensor), regardless of whether the action(s) sound(s) in negligence or strict liability, and regardless of whether the alleged negligence of Licensor is characterized as “passive” or “active”; or (c) any violation of any warranty or guaranty. This indemnification includes, without limitation, all damages, profits, interest, reasonable attorney fees, costs, and expenses in connection with any suit, action, legal proceeding, claim, or deman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